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51" w:type="dxa"/>
        <w:jc w:val="left"/>
        <w:tblInd w:w="-1069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638"/>
        <w:gridCol w:w="1773"/>
        <w:gridCol w:w="2055"/>
        <w:gridCol w:w="1395"/>
        <w:gridCol w:w="943"/>
        <w:gridCol w:w="1063"/>
        <w:gridCol w:w="1134"/>
        <w:gridCol w:w="718"/>
        <w:gridCol w:w="884"/>
        <w:gridCol w:w="1080"/>
        <w:gridCol w:w="1195"/>
        <w:gridCol w:w="875"/>
        <w:gridCol w:w="919"/>
        <w:gridCol w:w="779"/>
      </w:tblGrid>
      <w:tr>
        <w:trPr>
          <w:trHeight w:val="287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даток 10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до рішення виконавчого комітету</w:t>
            </w:r>
          </w:p>
          <w:p>
            <w:pPr>
              <w:pStyle w:val="Normal"/>
              <w:spacing w:lineRule="auto" w:line="254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Опис майна, яке передається з балансу Давидковецької сільської ради на баланс департаменту освіти та науки  (дитячий садок) </w:t>
            </w:r>
          </w:p>
        </w:tc>
      </w:tr>
      <w:tr>
        <w:trPr>
          <w:trHeight w:val="28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/п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ахунок, субрахунок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пооб’єктно)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иготовлення 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омер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дин. вимір. </w:t>
            </w:r>
          </w:p>
        </w:tc>
        <w:tc>
          <w:tcPr>
            <w:tcW w:w="4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 даними бухгалтерського обліку 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інвентарний / номенклатурни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водськ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 паспорту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іль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вісна переоцінена 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а накопиченої амортизації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нсова вартіст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к корисного використання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2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5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8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402" w:leader="none"/>
              </w:tabs>
              <w:spacing w:lineRule="auto" w:line="256" w:before="0" w:after="0"/>
              <w:ind w:right="29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ab/>
              <w:tab/>
              <w:t xml:space="preserve">12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4 </w:t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ник Сор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Щітка для пилосос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ланг до пилосос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дро з кришкою(зел.-кухн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дро для сміття(черв, салат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8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7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Таз круглий 44л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к для білизн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нки 3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/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/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Паливні грану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71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ишки пластмасов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а кальцинова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/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Х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вок для смітт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вок-щіт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вабра дерев’я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ваб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,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3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вабрадля миття вік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пата штико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пата для сніг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ріжка з ПВ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криття брудозахис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г.м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9,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49,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рниз стельовий 2,5 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,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2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довжувач 5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9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озгалуджувач трій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,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,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кладка срібл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г.м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,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9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ушники паперові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,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2,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лорне вап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з круглий плось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учка мебле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4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закти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9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рмом для холодильн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рмометр електрон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,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,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рмометр медич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рветка для прибир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,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6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рветка замш для дзерка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8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5,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130,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261,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учка мебле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4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ійний фільт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68,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68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рмом для холодильн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рмометр медич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нометр механіч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/>
            </w:pPr>
            <w:r>
              <w:rPr>
                <w:sz w:val="22"/>
                <w:szCs w:val="20"/>
              </w:rPr>
              <w:t>369,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9,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зина для смітт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зина універсаль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кор сніжин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кор сніжин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,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лектрогирлян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/>
            </w:pPr>
            <w:r>
              <w:rPr>
                <w:sz w:val="22"/>
                <w:szCs w:val="20"/>
              </w:rPr>
              <w:t>46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утляр для аптеч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жгут Есмарх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Джгут медич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0,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60,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ейонка підклад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ток почкообраз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довжувач 40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сейн каркас.прямок.1200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7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5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нт будівельний 2*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тушка для шланга на коле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20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20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56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кира з ручко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2,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2,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бір ключів 8 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юч розвідний 250 м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лоток слюсар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рма нейлоно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/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йлон 24м 85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4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0000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ска медич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укавиці медичн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4,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Щит металев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7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7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г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у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пата совкова (Україн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пата штикова пожеж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езент вогнестійкий 1,4*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кира 600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7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7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гнегасник ВП-5 (з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гнегасник вугл. ВВК-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з круглий 5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5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елок для ключів 10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криня для 60 ключі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к для сміття з кришко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дро з кришкою 10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4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дро кругле 5л черво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зчин «Антисептик для ру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6,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6,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/>
            </w:pPr>
            <w:r>
              <w:rPr>
                <w:sz w:val="22"/>
                <w:szCs w:val="20"/>
              </w:rPr>
              <w:t xml:space="preserve">Комплект </w:t>
            </w:r>
            <w:r>
              <w:rPr>
                <w:sz w:val="22"/>
                <w:szCs w:val="20"/>
                <w:lang w:val="en-US"/>
              </w:rPr>
              <w:t>WC</w:t>
            </w:r>
            <w:r>
              <w:rPr>
                <w:sz w:val="22"/>
                <w:szCs w:val="20"/>
              </w:rPr>
              <w:t xml:space="preserve"> «Стандар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,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5,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вабра для прибир. салато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7,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бір мішків для сміття 35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,8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7,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ішки для сміття 60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1,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Щиток НБ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4,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4,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дро для сміття 10л кремо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,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5,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лектрогірлянда-што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столет клейов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Набір 2шт метел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8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бір 6шт пуансеті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двіска новорічна Снігов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,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,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Підвіска новорічна Сан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двіска новорічна Снігов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корація Сніжинка 20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8,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Декорація Бус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9,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9,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плект нов 20сніж.тубу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,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,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ор. декорація Баб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7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двіска Олен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,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,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корація Шпаків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Підвіска Дзвіночок з бан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,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,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  <w:u w:val="double"/>
              </w:rPr>
            </w:pPr>
            <w:r>
              <w:rPr>
                <w:sz w:val="22"/>
                <w:szCs w:val="20"/>
              </w:rPr>
              <w:t>Куля Символ ро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  <w:u w:val="double"/>
              </w:rPr>
            </w:pPr>
            <w:r>
              <w:rPr>
                <w:sz w:val="22"/>
                <w:szCs w:val="20"/>
                <w:u w:val="doub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ля присип. Дрібної бі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3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дро 15л.Оцинкова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ило дитяч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5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ло дитяч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истящий порошок Орігам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улетка 8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7,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7,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чка пластмассова 30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4,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69,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щик харчовий 22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,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8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ейнер унів.харч.12,5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,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5,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ем-мило Орігамі 5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,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,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ети для сміття син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6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кети для сміття 120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,8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7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перові рушники 12ру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,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2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рветка барна 500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7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акан проз 180мл100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8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1,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уал.папір «Кохавин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ло рідке 5л Ало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ло рідке 5л Виногра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ло господарськ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а кальцинована 700г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сіб для підлоги Сан клін 1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,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7,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сіб для миття посуду 5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,8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4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ілизна 1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2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сіб для кухні Сан клін 7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,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,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сіб для кухні Сан клін 5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3,9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1,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рошок Ушастий нянь 9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0,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0,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ель для унітазів Уплон Сос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0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ель для унітазів Уплон Оке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0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убка кухонна 5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сіб для скла Сан клін 5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,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7,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рветка для пилу 50шт/я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,8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2,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нчірка для підлоги 10шт/я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5,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7,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хіли поліетиленові 50пар/у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,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2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ски 50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2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айка метале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3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/>
            </w:pPr>
            <w:r>
              <w:rPr>
                <w:sz w:val="22"/>
                <w:szCs w:val="20"/>
              </w:rPr>
              <w:t xml:space="preserve">Рукавиці латексні </w:t>
            </w:r>
            <w:r>
              <w:rPr>
                <w:sz w:val="22"/>
                <w:szCs w:val="20"/>
                <w:lang w:val="en-US"/>
              </w:rPr>
              <w:t>L25</w:t>
            </w:r>
            <w:r>
              <w:rPr>
                <w:sz w:val="22"/>
                <w:szCs w:val="20"/>
              </w:rPr>
              <w:t>па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8,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8,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/>
            </w:pPr>
            <w:r>
              <w:rPr>
                <w:sz w:val="22"/>
                <w:szCs w:val="20"/>
              </w:rPr>
              <w:t xml:space="preserve">Рукавиці латексні </w:t>
            </w:r>
            <w:r>
              <w:rPr>
                <w:sz w:val="22"/>
                <w:szCs w:val="20"/>
                <w:lang w:val="en-US"/>
              </w:rPr>
              <w:t>M 25</w:t>
            </w:r>
            <w:r>
              <w:rPr>
                <w:sz w:val="22"/>
                <w:szCs w:val="20"/>
              </w:rPr>
              <w:t>па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8,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8,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/>
            </w:pPr>
            <w:r>
              <w:rPr>
                <w:sz w:val="22"/>
                <w:szCs w:val="20"/>
              </w:rPr>
              <w:t xml:space="preserve">Рукавиці латексні </w:t>
            </w:r>
            <w:r>
              <w:rPr>
                <w:sz w:val="22"/>
                <w:szCs w:val="20"/>
                <w:lang w:val="en-US"/>
              </w:rPr>
              <w:t>XL 25</w:t>
            </w:r>
            <w:r>
              <w:rPr>
                <w:sz w:val="22"/>
                <w:szCs w:val="20"/>
              </w:rPr>
              <w:t>па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227,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7,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асовка (пакет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,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1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рветка мікрофібра 5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,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2,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42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рошок для чищення Сар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4,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іт сухий 80г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2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ЗОМ ЗА РАХУНКОМ 15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3659,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right="63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63" w:hanging="0"/>
        <w:jc w:val="left"/>
        <w:rPr/>
      </w:pPr>
      <w:r>
        <w:rPr>
          <w:sz w:val="22"/>
          <w:szCs w:val="20"/>
        </w:rPr>
        <w:t>Керуючий справами  виконавчого комітету                                           Ю.Сабій</w:t>
      </w:r>
    </w:p>
    <w:p>
      <w:pPr>
        <w:pStyle w:val="Normal"/>
        <w:ind w:right="63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809" w:footer="708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3" w:hanging="0"/>
        <w:jc w:val="left"/>
        <w:rPr>
          <w:sz w:val="22"/>
          <w:szCs w:val="20"/>
        </w:rPr>
      </w:pPr>
      <w:r>
        <w:rPr>
          <w:sz w:val="22"/>
          <w:szCs w:val="20"/>
        </w:rPr>
        <w:t>Головний бухгалтер                                                                                О.Кузьмішина</w:t>
      </w:r>
    </w:p>
    <w:p>
      <w:pPr>
        <w:pStyle w:val="Normal"/>
        <w:spacing w:lineRule="auto" w:line="256" w:before="0" w:after="109"/>
        <w:ind w:right="0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3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15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4:27:00Z</cp:lastPrinted>
  <dcterms:modified xsi:type="dcterms:W3CDTF">2021-03-26T12:27:00Z</dcterms:modified>
  <cp:revision>10</cp:revision>
  <dc:subject/>
  <dc:title>Додаток 1 до Передавального акту Давидковецької сільської ради (Давидковецький ЗДО «Теремок»)</dc:title>
</cp:coreProperties>
</file>